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culty of Economics &amp; Political Science,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iro University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Economic Development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hird year                                                                                     Jan. 2010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uration: 2 hr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swer the following questions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estion One: (5 marks)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ultiple Choice: 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The supply curve of labor to industry in the Lewis model is horizontal if there is surplus labor in agriculture. This condition persists as long as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 marginal product of labor is less than the average product of labor in agriculture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he marginal product of labor in agriculture is less than the marginal product of labor in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stry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re are diminishing returns to labor in agriculture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 marginal product of labor in agriculture is zero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The underlying assumption of the Harrod-Domar growth model is that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. the incremental capital-output ratio is given by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growth is mainly determined by capital accumulation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growth can be sustained only if agricultural productivity rises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eveloping countries save too much and invest too little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According to the theory of structural patterns of development, which of the following tends to occur as a country develops?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shift from agriculture to industry and services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n increase in the percentage of income spent on food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Growth of the rural sector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decline in trade as a share of GNP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Which of the following is a criticism of the neoclassical counter-revolution school’s approach?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rkets are not competitive in developing countries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xternalities are common in developing countries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nequality may worsen when interventions are removed in developing countries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 All of the above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- Assuming their Lorenz curves do not cross, if Country A's Gini coefficient is 0.72 and Country B's Gini coefficient is 0.38, we can conclude that 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opulation density is higher in Country A than in Country B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ncome is distributed less equally in Country A as compared to Country B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opulation density is lower in Country A than in Country B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ncome is distributed more equally in Country A as compared to Country B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Country A is most likely a country with a history of socialism or communism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EG"/>
        </w:rPr>
        <w:t>Question Two: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e whether the following statements are true or false: (provide a short justification and a graphical illustration when necessary) (6 marks)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EG"/>
        </w:rPr>
        <w:t>1. For the recipient country, aid has only an economic impact in the long run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2. Aid has the same impact on any recipient country regardless the saving –investment gap or the foreign exchange gap.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EG"/>
        </w:rPr>
        <w:t>3. From a social cost/benefit analysis, in the Egyptian case it is better to continue</w:t>
      </w:r>
      <w:r>
        <w:rPr>
          <w:rFonts w:cs="Times New Roman" w:ascii="Times New Roman" w:hAnsi="Times New Roman"/>
          <w:b/>
          <w:bCs/>
          <w:sz w:val="24"/>
          <w:szCs w:val="24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EG"/>
        </w:rPr>
        <w:t>education youth till university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EG"/>
        </w:rPr>
        <w:t>Question Three: (9 marks)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EG"/>
        </w:rPr>
        <w:t>Answer the following: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EG"/>
        </w:rPr>
        <w:t>1. Use the Neoclassical Theory Framework to analyze how would privatization of resources lead to higher social welfare and efficient allocation of resources, compared to the common property system.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EG"/>
        </w:rPr>
        <w:t>2. The issue of child banning has been on top of the agenda of many countries and international organizations.  However, it is still a debatable issue.  Explain –and illustrate graphically- the different motives of such organizations, the debate as well as your own opinion concerning this issue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3. Many economic plans have not been considered a success.  In fact, they have been a failure.  Discuss the different factors that have lead to such failure and what could be the policies to correct for such failure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EG"/>
        </w:rPr>
        <w:t>Answers: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EG"/>
        </w:rPr>
        <w:t>Multiple choic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1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2 b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3a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4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5b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bidi="ar-E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bidi="ar-EG"/>
        </w:rPr>
        <w:t>Question two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false, also a political impact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false, it is beneficial in the case of the dominance of foreign exchange gap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false, only primary education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bidi="ar-E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bidi="ar-EG"/>
        </w:rPr>
        <w:t>Question three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Assuming private ownership of land: The landowner will hire labor until MP=wage at L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Total output=AP* multiplied by L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Scarcity rent collected by landowners is the shaded area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val="en-US" w:eastAsia="en-US" w:bidi="ar-EG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EG"/>
        </w:rPr>
        <w:object w:dxaOrig="11023" w:dyaOrig="6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19.65pt;width:482.25pt;height:312.7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923611105" r:id="rId2"/>
        </w:objec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If land is commonly owned, each worker is able to appropriate the entire product of his work=AP of all worker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Workers will increase until enough workers make AP=W..at Lc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 xml:space="preserve">But at this point MP&lt;W..it follows that social welfare must  fall.. Bec. Its assumed that each worker could work elsewhere with MP&gt;=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EG"/>
        </w:rPr>
        <w:t>”tragedy of commons”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Hence,  Misallocation or resources under a common property system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No scarcity rent is collected at Lc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 xml:space="preserve">The implication of the common property resource model is that where possible. Privatization of resources will lead to higher social welfare and efficient allocation of resources </w:t>
      </w:r>
    </w:p>
    <w:p>
      <w:pPr>
        <w:pStyle w:val="Normal"/>
        <w:tabs>
          <w:tab w:val="clear" w:pos="720"/>
          <w:tab w:val="left" w:pos="5085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 xml:space="preserve">2) organizations are ILO, human rights, trade analysts and negotiators </w:t>
      </w:r>
    </w:p>
    <w:p>
      <w:pPr>
        <w:pStyle w:val="Normal"/>
        <w:tabs>
          <w:tab w:val="clear" w:pos="720"/>
          <w:tab w:val="left" w:pos="5085" w:leader="none"/>
        </w:tabs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EG"/>
        </w:rPr>
        <w:t xml:space="preserve">The debate stated should be around the second best choice </w:t>
      </w:r>
    </w:p>
    <w:p>
      <w:pPr>
        <w:pStyle w:val="Normal"/>
        <w:tabs>
          <w:tab w:val="clear" w:pos="720"/>
          <w:tab w:val="left" w:pos="5085" w:leader="none"/>
        </w:tabs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EG"/>
        </w:rPr>
        <w:t xml:space="preserve">There is a graph required </w:t>
      </w:r>
    </w:p>
    <w:p>
      <w:pPr>
        <w:pStyle w:val="Normal"/>
        <w:tabs>
          <w:tab w:val="clear" w:pos="720"/>
          <w:tab w:val="left" w:pos="5085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3)</w:t>
      </w:r>
    </w:p>
    <w:p>
      <w:pPr>
        <w:pStyle w:val="Normal"/>
        <w:tabs>
          <w:tab w:val="clear" w:pos="720"/>
          <w:tab w:val="left" w:pos="5085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Insufficient and unreliable data</w:t>
      </w:r>
    </w:p>
    <w:p>
      <w:pPr>
        <w:pStyle w:val="Normal"/>
        <w:tabs>
          <w:tab w:val="clear" w:pos="720"/>
          <w:tab w:val="left" w:pos="5085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Institutional weakness</w:t>
      </w:r>
    </w:p>
    <w:p>
      <w:pPr>
        <w:pStyle w:val="Normal"/>
        <w:tabs>
          <w:tab w:val="clear" w:pos="720"/>
          <w:tab w:val="left" w:pos="5085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Lack of political will</w:t>
      </w:r>
    </w:p>
    <w:p>
      <w:pPr>
        <w:pStyle w:val="Normal"/>
        <w:tabs>
          <w:tab w:val="clear" w:pos="720"/>
          <w:tab w:val="left" w:pos="5085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Deficiency in the plan and its implementation</w:t>
      </w:r>
    </w:p>
    <w:p>
      <w:pPr>
        <w:pStyle w:val="Normal"/>
        <w:tabs>
          <w:tab w:val="clear" w:pos="720"/>
          <w:tab w:val="left" w:pos="5085" w:leader="none"/>
        </w:tabs>
        <w:bidi w:val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Unanticipated external and internal economic disturbance</w:t>
      </w:r>
    </w:p>
    <w:p>
      <w:pPr>
        <w:pStyle w:val="Normal"/>
        <w:tabs>
          <w:tab w:val="clear" w:pos="720"/>
          <w:tab w:val="left" w:pos="5085" w:leader="none"/>
        </w:tabs>
        <w:bidi w:val="0"/>
        <w:spacing w:before="0" w:after="20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>Policies should be around institutional and political reform as well as data reliabili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35:00Z</dcterms:created>
  <dc:creator>Habiba Elgohary</dc:creator>
  <dc:description/>
  <cp:keywords/>
  <dc:language>en-US</dc:language>
  <cp:lastModifiedBy>Habiba Elgohary</cp:lastModifiedBy>
  <dcterms:modified xsi:type="dcterms:W3CDTF">2010-01-18T21:30:00Z</dcterms:modified>
  <cp:revision>7</cp:revision>
  <dc:subject/>
  <dc:title>Economic Development Term Exam(jan 2010)</dc:title>
</cp:coreProperties>
</file>